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pt 2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ideo screens are kept and shown altern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m logical_screen and physical_screen, (screen_0/screen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ually stored right at the top of ram,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one of them is stored at $78000. The other (its twin br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at $78000 minus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ment, we will display one of them, the next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the other's turn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deo screen is where we assemble our image prior to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e assemble in a video screen (backdrops, sprites, score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by the video shifter precisely 1/50th sec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ssemble (construct) a picture in a vide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find the various components somewhe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are also stored as 'screens'. These screens, all 32k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degas pictures. The ideal place for storing the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is just after the end of the program, in a place called 'hea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view our memory to see where everything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location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ystem variables, vector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more operating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gem, accessories, and other residen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tart of 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end of 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heap, in which we will store, in this ascend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utility_screen (32k) to display message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pr_screen (32k) sprites, held in a dega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back_screen (32k) backdrops as a dega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creen_3 (32k) room for more sprite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buffer_screen (32k) to store anything we want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lady_screen (32k) all-purpose area (usually a bonu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fonts (2k and 4k) (8 and 16 c/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music (usually digitized) (34k+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n we have the really spare, unused, part of the hea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all the way up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creen_1 (one of the two vide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creen_0 (the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n comes cartridge area, rom operating system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see on screen at any one time, had to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drops are blocks of degas copied from the back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logical_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s are also blocks of degas, copied from spr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logical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copying has to be done in 1/50th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time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 for vertic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any backdrops that need changing onto logical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any sprites that need showing onto logical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joystick, and update coordinates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keyboard and take appropriate action if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all automatic sprite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pe that 1/50th sec hasn't g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ggle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back to vertical 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obvious that in order to display a 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COPY (duplicate) it from its spr_screen onto 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the backdr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omething in assembler is done with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spr_screen,a0</w:t>
        <w:tab/>
        <w:tab/>
        <w:t>a0 now points to orig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logical_screen,a1</w:t>
        <w:tab/>
        <w:t>a1 now points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20-1,d0</w:t>
        <w:tab/>
        <w:tab/>
        <w:t>say it's 20 heigh, by 16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.l</w:t>
        <w:tab/>
        <w:t>(a0)+,(a1)+</w:t>
        <w:tab/>
        <w:tab/>
        <w:t>copy 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 xml:space="preserve">(a0)+,(a1)+ </w:t>
        <w:tab/>
        <w:tab/>
        <w:t>and another 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</w:t>
        <w:tab/>
        <w:t>#152,a0</w:t>
        <w:tab/>
        <w:tab/>
        <w:tab/>
        <w:t>jump to next line (or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</w:t>
        <w:tab/>
        <w:t>#152,a1</w:t>
        <w:tab/>
        <w:tab/>
        <w:tab/>
        <w:t>jump to next line (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  <w:tab/>
        <w:tab/>
        <w:t>repeat 20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it. A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sprite was located half way down the degas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display it at the bottom of logical_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spr_screen,a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</w:t>
        <w:tab/>
        <w:t>#16000,a0</w:t>
        <w:tab/>
        <w:tab/>
        <w:t>precis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logical_screen,a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</w:t>
        <w:tab/>
        <w:t>#180*160,a1</w:t>
        <w:tab/>
        <w:tab/>
        <w:t>precis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20-1,d0</w:t>
        <w:tab/>
        <w:tab/>
        <w:t>20 heigh, 16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.l</w:t>
        <w:tab/>
        <w:t>(a0)+,(a1)+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(a0)+,(a1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</w:t>
        <w:tab/>
        <w:t>#152,a0</w:t>
        <w:tab/>
        <w:tab/>
        <w:tab/>
        <w:t>go 152 bytes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</w:t>
        <w:tab/>
        <w:t>#152,a1</w:t>
        <w:tab/>
        <w:tab/>
        <w:tab/>
        <w:t>(ie 160-8)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have done, is copy a part of memory from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where else. The fact that the memory copied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ata was irrelevant. We call this sort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block-copying'. (Grab a block, and copy it somewher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we have just copied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verwrite anything that was already at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It will not save it first. Nor will it blend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background. It will be a squarish sort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cros to perform block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macros will just copy a block from a t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more elaborate, will do it while merging with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insist that whatever you copy, should b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6 pixel boundary, and copied onto another 16-pixel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r ST loves things to be on 16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on a degas picture must always start on a 16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dth should be 16 pixels, or 32 or 48.. Never 15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16 pixels a chunk. Therefore, a sprite 32 pixel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id to be 2 chunk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dgie shell.s provides for drawing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ariety of ways.  In all cases, macro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macros, the best of the lot: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will take a block from a dega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somewhere in memory, and reproduce it, on screen or whe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tination is logical_screen, then the TAKE a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WICE! Once on screen_0, once on scree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 each is toggled every v/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TAKE spr_screen,buffer_screen,320,16000,57,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ke from spr_screen, loc 320, to buffer_screen, loc 16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57 high by 48 w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strictions on the use of TAKE is that only boundarie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ressed. Also there will be no merging with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rging is required, the BLOCK macro must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BLOCK spr_screen,$44e,16080,960,3,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py from spr_screen, loc 16080, to current screen, loc 9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3 chunks wide, by 11 pixel hig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also restricted to 16 pixel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precise, merging, way of drawing graphic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macro. This will put a PRE-DEFINED sprite from anywhere to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should only be used once the two above (TAKE/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ully ma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DRAW 5,spr_screen,utility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ok up the details of sprite #5, and copy it from spr_screen to ut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 about this sprite will be found in its 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recise origin, precise destination, x,y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tination background is to be saved for later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5,utility_screen,buffer_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ve background from utility_screen into a 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original background needs restoring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5,buffer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tinued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